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07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UNIFORMES DE TRABALHO para merendeiras, auxiliares de creche, auxiliares de serviços gerais e profissionais de apoio escolar da educação inclusiva, visando atender 100% destes servidores da Rede Municipal de Educação de Nova Friburgo para o Ano Letivo de 2025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03T16:58:00Z</dcterms:modified>
  <cp:revision>14</cp:revision>
  <dc:subject/>
  <dc:title>Ilmo Sr</dc:title>
</cp:coreProperties>
</file>